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918200" cy="4183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0" cy="418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